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720"/>
        <w:gridCol w:w="1260"/>
        <w:gridCol w:w="900"/>
        <w:gridCol w:w="1080"/>
        <w:gridCol w:w="1080"/>
        <w:gridCol w:w="720"/>
      </w:tblGrid>
      <w:tr>
        <w:trPr>
          <w:trHeight w:val="1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/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Kit consumabile pentru  electropompa de dozare fosfat trisodic CU PISTON TIP rf 409 k.1-14ss/160 (conform fisei tehnice din anexa nr. 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fara TVA (le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3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34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are fac obiectul prezentului caiet de sarcini sunt fabricate în sistemul de management al calităţii conform cu        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 În oferta tehnică se vor înscrie în mod obligatoriu informaţii privind termenul de livrare al produsului ofert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12 luni de la PIF, 18 luni de la livr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9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ului livrat: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dispozitie de livrare –aviz de expeditie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 xml:space="preserve">- certificat de calitate si certificat de garantie 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declaratie de conform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Bucuresti Vest, B-dul Timisoara nr.103, sect.6</w:t>
            </w:r>
            <w:r>
              <w:rPr>
                <w:color w:val="000000"/>
                <w:lang w:val="fr-FR" w:eastAsia="en-US"/>
              </w:rPr>
              <w:t>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zorul are obligaţia de a garanta că produsele furnizate sunt noi şi în conformitate cu specificaţiile tehnice şi de calitate prevăzute în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/>
              <w:t>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lang w:val="it-IT" w:eastAsia="en-US"/>
        </w:rPr>
        <w:t>Nota:</w:t>
      </w:r>
      <w:r>
        <w:rPr>
          <w:sz w:val="20"/>
          <w:szCs w:val="20"/>
          <w:lang w:val="it-IT" w:eastAsia="en-US"/>
        </w:rPr>
        <w:t xml:space="preserve">    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FURNIZOR </w:t>
      </w:r>
      <w:r>
        <w:rPr>
          <w:sz w:val="20"/>
          <w:szCs w:val="20"/>
        </w:rPr>
        <w:t>(semnătura autorizată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1" w:right="432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7-04-05T10:51:00Z</cp:lastPrinted>
  <dcterms:modified xsi:type="dcterms:W3CDTF">2017-04-21T10:43:00Z</dcterms:modified>
  <cp:revision>138</cp:revision>
  <dc:subject/>
  <dc:title>DENUMIRE PRODUS</dc:title>
</cp:coreProperties>
</file>